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этапа республиканской олимпиады школьников по геологи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018-2019 учебного года, 9 клас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выполнения – 60 мину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балл - 10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ещается пользоваться любыми источниками информации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ачи!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812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сновные физические свойства нефти: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ористость, проницаемость, карбонатность,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масса, объем, сопротивление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вязкость, плотность, растворимость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текстура, структура, блеск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акие породы не являются коллекторами?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есчаники                  б) алевролиты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соли                            г) карбона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Из нижеперечисленных названий минералом является: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известняк                     б) доломи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алеврит                         г) пироксени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Аллювий - это: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отложения, образовавшиеся в результате аккумулятивной деятельности постоянных русловых водных потоков в речных долина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продукты выветривания, оставшиеся на месте своего образова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отложения, образовавшиеся в результате деятельности лед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отложения, образовавшиеся в результате смыва продуктов выветривания с пологих склонов дождевыми и талыми снеговыми вод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Меловой период закончилс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165 млн. лет назад  б) 365 млн. лет назад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65 млн. лет назад    г) 125 млн. лет наза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Все природные процессы, кроме одного, являются причинами формирования оползней. Какой процесс является лишним?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одмыв основания склона рекой, озером, мор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повышение уровня грунтовых во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землетряс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многолетнее промерзание пор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суффозионный вынос части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Разновидностями кварца являются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циркон, аметист, морио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аметист, раухтопаз, цитри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гелиодор, гиацинт, раухтопаз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морион, лабрадор, горный хруст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 Когда прорастание корней и подкопы животных могут привести к увеличению разрушений породы - это выветривание…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температурное    б) химиче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ядерное,              г) биологиче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Гидросфера, земная кора и атмосфера составляют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магму      б) ядро в) биосферу г) ионосфер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10. Периоды на границе мезозойской и кайнозойской эр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а) меловой и палеогеновый б) пермский и триасовый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) палеогеновый и неогеновый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г) девонский и каменноугольный</w:t>
            </w:r>
          </w:p>
          <w:p>
            <w:pPr>
              <w:pStyle w:val="Normal"/>
              <w:spacing w:lineRule="auto" w:line="240" w:before="0" w:after="0"/>
              <w:ind w:left="10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 Что такое «газовая шапка» и как она образуется? </w:t>
            </w:r>
          </w:p>
          <w:p>
            <w:pPr>
              <w:pStyle w:val="Style16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 В залежи нефти флюиды (нефть, газ, вода) всегда располагаются, как показано на рисунке ниже. Почему именно так? </w:t>
            </w:r>
          </w:p>
          <w:p>
            <w:pPr>
              <w:pStyle w:val="Style16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9706" w:dyaOrig="425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8.5pt;margin-top:10.6pt;width:280.2pt;height:123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997224830" r:id="rId2"/>
              </w:objec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В какие периоды происходили покровные оледенения в палеозо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Жидкость (смесь нефти и воды) в нефтяной скважине находится в статическом состоянии. Уровень жидкости от забоя скважины составляет 1000 м, плотность жидкости 900 кг/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Определите пластовое давление в скважин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Назовите морфологические элементы брахиопод, указанные буквами А, Б,В,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800225" cy="156210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156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851" w:right="851" w:gutter="0" w:header="0" w:top="56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20:04:00Z</dcterms:created>
  <dc:creator>Андрей Терехин</dc:creator>
  <dc:description/>
  <cp:keywords/>
  <dc:language>en-US</dc:language>
  <cp:lastModifiedBy>Aliya</cp:lastModifiedBy>
  <dcterms:modified xsi:type="dcterms:W3CDTF">2018-12-19T10:33:00Z</dcterms:modified>
  <cp:revision>4</cp:revision>
  <dc:subject/>
  <dc:title/>
</cp:coreProperties>
</file>